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§u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this is a more newer version of </w:t>
      </w:r>
      <w:r>
        <w:rPr>
          <w:rFonts w:eastAsia="Times New Roman" w:cs="Times New Roman" w:ascii="Times New Roman" w:hAnsi="Times New Roman"/>
          <w:i/>
          <w:iCs/>
          <w:color w:val="FF0000"/>
          <w:sz w:val="22"/>
          <w:szCs w:val="22"/>
        </w:rPr>
        <w:t>"Dark Erro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'm not sure it  will work for some people, if it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ork for you please email me and tell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visit the site again for more upd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http://www.freeyellow.com/members2/oxolxloxo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¸      ¸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¸.`'§:¸      ,§'        §.       ¸ .`'§: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§§'   '§§.    '§§      '§§     §§'   '§§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§§§    §§§     §§,  .§§'    §§§    §§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§§§     §§§      '§§,§§'     §§§     §§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§§§    '§§§      §§''¨§§¸    '§§§    '§§§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§§§¸,'§§:'     .§§'   '§§     '§§§¸,'§§: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':§§.°´´       §§`    '§§'      ':§§.°´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`°'          '§§.    '§'           `°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`°       °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*  </w:t>
      </w:r>
      <w:r>
        <w:rPr>
          <w:rFonts w:eastAsia="Times New Roman" w:cs="Times New Roman" w:ascii="Times New Roman" w:hAnsi="Times New Roman"/>
        </w:rPr>
        <w:t>- Õxo 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